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923410854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350001232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765386148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342319425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936932645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428839026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35038859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721542985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349594997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558176242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002769604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